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en-GB"/>
        </w:rPr>
      </w:pPr>
      <w:bookmarkStart w:id="0" w:name="top"/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n-GB"/>
        </w:rPr>
        <w:t>ANNEX 2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en-GB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en-GB"/>
        </w:rPr>
        <w:t>IALA-XXXX Aids to Navigation Product Specification Feature Catalogu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Version 0.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Date 2013-09-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bookmarkStart w:id="1" w:name="top"/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br/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instrText xml:space="preserve"> HYPERLINK "../../Documents%20and%20Settings/Tideland%20Signal/Local%20Settings/Temp/20130912_AtoN_FC_0.1.html" \l "DatasetAttributes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separate"/>
      </w:r>
      <w:bookmarkEnd w:id="1"/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en-GB"/>
        </w:rPr>
        <w:t xml:space="preserve">Dataset Attributes 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br/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instrText xml:space="preserve"> HYPERLINK "../../Documents%20and%20Settings/Tideland%20Signal/Local%20Settings/Temp/20130912_AtoN_FC_0.1.html" \l "SimpleAttributes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en-GB"/>
        </w:rPr>
        <w:t xml:space="preserve">Simple Attributes 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br/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instrText xml:space="preserve"> HYPERLINK "../../Documents%20and%20Settings/Tideland%20Signal/Local%20Settings/Temp/20130912_AtoN_FC_0.1.html" \l "ComplexAttributes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en-GB"/>
        </w:rPr>
        <w:t xml:space="preserve">Complex Attributes 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br/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instrText xml:space="preserve"> HYPERLINK "../../Documents%20and%20Settings/Tideland%20Signal/Local%20Settings/Temp/20130912_AtoN_FC_0.1.html" \l "AssociationRoles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en-GB"/>
        </w:rPr>
        <w:t xml:space="preserve">Association Roles 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br/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instrText xml:space="preserve"> HYPERLINK "../../Documents%20and%20Settings/Tideland%20Signal/Local%20Settings/Temp/20130912_AtoN_FC_0.1.html" \l "FeatureAssociations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en-GB"/>
        </w:rPr>
        <w:t xml:space="preserve">Feature Associations 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br/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instrText xml:space="preserve"> HYPERLINK "../../Documents%20and%20Settings/Tideland%20Signal/Local%20Settings/Temp/20130912_AtoN_FC_0.1.html" \l "Features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en-GB"/>
        </w:rPr>
        <w:t xml:space="preserve">Features 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bookmarkStart w:id="2" w:name="DatasetAttributes"/>
      <w:bookmarkEnd w:id="2"/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Dataset Attribut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instrText xml:space="preserve"> HYPERLINK "../../Documents%20and%20Settings/Tideland%20Signal/Local%20Settings/Temp/20130912_AtoN_FC_0.1.html" \l "Top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separate"/>
      </w:r>
      <w:bookmarkStart w:id="3" w:name="DatasetAttributes"/>
      <w:bookmarkEnd w:id="3"/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en-GB"/>
        </w:rPr>
        <w:t xml:space="preserve">Top 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bookmarkStart w:id="4" w:name="SimpleAttributes"/>
      <w:bookmarkEnd w:id="4"/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Simple Attribut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instrText xml:space="preserve"> HYPERLINK "../../Documents%20and%20Settings/Tideland%20Signal/Local%20Settings/Temp/20130912_AtoN_FC_0.1.html" \l "Top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separate"/>
      </w:r>
      <w:bookmarkStart w:id="5" w:name="SimpleAttributes"/>
      <w:bookmarkEnd w:id="5"/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en-GB"/>
        </w:rPr>
        <w:t xml:space="preserve">Top 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ttribute: AIS Aid to Navigation typ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Definition: The purpose of an AIS Aid to Navigation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Remarks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enumer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Values:</w:t>
      </w:r>
    </w:p>
    <w:tbl>
      <w:tblPr>
        <w:tblW w:w="5933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4162"/>
        <w:gridCol w:w="1132"/>
      </w:tblGrid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Code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Defini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Default, Type of AtoN not specified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Reference point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RACON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Fixed structure off shor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par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6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ight without sectors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7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ight with sectors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8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eading Light Front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9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eading Light Rear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0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eacon, Cardinal N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1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eacon, Cardinal 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2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eacon, Cardinal S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3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eacon, Cardinal W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4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eacon, Port Hand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5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eacon, Starboard hand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eacon, Preferred Channel port hand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7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eacon, Preferred Channel starboard hand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8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eacon, Isolated danger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9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eacon, Safe water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0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eacon, Special mark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1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ardinal Mark N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2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ardinal Mark 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3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ardinal Mark S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4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ardinal Mark W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5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Port hand Mark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6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tarboard hand Mark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7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Preferred Channel Port Hand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8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Preferred Channel Starboard hand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Isolated danger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0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afe water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1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pecial mark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2</w:t>
            </w:r>
          </w:p>
        </w:tc>
        <w:tc>
          <w:tcPr>
            <w:tcW w:w="4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ight Vessel / LANBY / Rig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ttribute: AIS Tx Rx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Definition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Remarks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enumer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Values:</w:t>
      </w:r>
    </w:p>
    <w:tbl>
      <w:tblPr>
        <w:tblW w:w="246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690"/>
        <w:gridCol w:w="1132"/>
      </w:tblGrid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Code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Defini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r/Rx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Rx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x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ttribute: Category of fog signal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Definition: The various means of generating the fog signal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Remarks: The classification "horn" is the generic term for fog signals "nautophone", "reed" and "tyfon"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enumer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Values:</w:t>
      </w:r>
    </w:p>
    <w:tbl>
      <w:tblPr>
        <w:tblW w:w="914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1210"/>
        <w:gridCol w:w="7297"/>
      </w:tblGrid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Code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</w:t>
            </w:r>
          </w:p>
        </w:tc>
        <w:tc>
          <w:tcPr>
            <w:tcW w:w="7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Defini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explosive</w:t>
            </w:r>
          </w:p>
        </w:tc>
        <w:tc>
          <w:tcPr>
            <w:tcW w:w="7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signal produced by the firing of explosive charge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diaphone</w:t>
            </w:r>
          </w:p>
        </w:tc>
        <w:tc>
          <w:tcPr>
            <w:tcW w:w="7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diaphone uses compressed air and generally emits a powerful low-pitched sound, which often concludes with a brief sound of suddenly lowered pitch, termed the "grunt"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iren</w:t>
            </w:r>
          </w:p>
        </w:tc>
        <w:tc>
          <w:tcPr>
            <w:tcW w:w="7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siren uses compressed air and exists in a variety of types which differ considerably in their sound and power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nautophone</w:t>
            </w:r>
          </w:p>
        </w:tc>
        <w:tc>
          <w:tcPr>
            <w:tcW w:w="7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horn having a diaphragm oscillated by electricity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reed</w:t>
            </w:r>
          </w:p>
        </w:tc>
        <w:tc>
          <w:tcPr>
            <w:tcW w:w="7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reed uses compressed air and emits a weak, high pitched sound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6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yfon</w:t>
            </w:r>
          </w:p>
        </w:tc>
        <w:tc>
          <w:tcPr>
            <w:tcW w:w="7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diaphragm horn which operates under the influence of compressed air or steam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7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ell</w:t>
            </w:r>
          </w:p>
        </w:tc>
        <w:tc>
          <w:tcPr>
            <w:tcW w:w="7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ringing sound with a short rang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8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whistle</w:t>
            </w:r>
          </w:p>
        </w:tc>
        <w:tc>
          <w:tcPr>
            <w:tcW w:w="7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distinctive sound made by a jet of air passing through an orific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9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gong</w:t>
            </w:r>
          </w:p>
        </w:tc>
        <w:tc>
          <w:tcPr>
            <w:tcW w:w="7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sound produced by vibration of a disc when struck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0</w:t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orn</w:t>
            </w:r>
          </w:p>
        </w:tc>
        <w:tc>
          <w:tcPr>
            <w:tcW w:w="7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horn uses compressed air or electricity to vibrate a diaphragm and exists in a variety of types which differ greatly in their sound and power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ttribute: Category of special purpose mar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Definition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Remarks: A mark may be a beacon, a buoy, a signpost or may take another form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enumer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Values:</w:t>
      </w:r>
    </w:p>
    <w:tbl>
      <w:tblPr>
        <w:tblW w:w="914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2054"/>
        <w:gridCol w:w="6453"/>
      </w:tblGrid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Code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Defini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firing danger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used to indicate a firing danger area, usually at sea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arget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ny object toward which something is directed. The distinctive marking or instrumentation of a ground point to aid its identification on a photograph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arker ship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marking the position of a ship which is used as a target during some military exercis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degaussing range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used to indicate a degaussing rang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arge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of relevance to barge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6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able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used to indicate the position of submarine cables or the point at which they run on to the land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7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poil ground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used to indicate the limit of a spoil ground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8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outfall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used to indicate the position of an outfall or the point at which it leaves the land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9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ODAS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Ocean Data Acquisition System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0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recording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used to record data for scientific purpose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1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eaplane anchorage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used to indicate a seaplane anchorag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2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recreation zone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used to indicate a recreation zon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4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ooring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a mooring or mooring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5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ANBY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large buoy designed to take the place of a lightship where construction of an offshore light station is not feasibl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eading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ids to navigation or other indicators so located as to indicate the path to be followed. Leading marks identify a leading line when they are in transit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7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easured distance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forming part of a transit indicating one end of a measured distanc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8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notice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notice board or sign indicating information to the mariner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9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SS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a traffic separation schem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0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nchoring prohibited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an anchoring prohibited area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1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erthing prohibited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that berthing is prohibited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2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overtaking prohibited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that overtaking is prohibited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3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wo-way traffic prohibited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a one-way rout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4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"reduced wake"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that vessels must not generate excessive wak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5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peed limit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that a speed limit applie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6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top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the place where the bow of a ship must stop when traffic lights show red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7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general warning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that special caution must be exercised in the vicinity of the mark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8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"sound ships siren"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that a ship should sound its siren or horn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restricted vertical clearance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the minimum vertical space available for passag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0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aximum vessels draught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the maximum draught of vessel permitted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1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restricted horizontal clearance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the minimum horizontal space available for passag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2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trong current warning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warning of strong current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4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overhead power cable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an overhead power cabl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5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"channel edge gradient"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the gradient of the slope of a dredge channel edg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6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elephone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the presence of a telephon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7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ferry crossing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that a ferry route crosses the ship route often used with a "sound ships siren" mark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9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pipeline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used to indicate the position of submarine pipelines or the point at which they run on to the land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0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nchorage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an anchorage area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1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learing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used to indicate a clearing lin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2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ontrol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the location at which a restriction or requirement exist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3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diving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that diving may take place in the vicinity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4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refuge beacon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providing or indicating a place of safety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5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foul ground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a foul ground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6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yachting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stalled for use by yachtsmen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7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eliport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an area where helicopters may land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8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GPS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a location at which a GPS position has been accurately determined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9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eaplane landing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an area where sea-planes land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0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entry prohibited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that entry is prohibited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1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work in progress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that work (generally construction) is in progres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2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ark with unknown purpose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whose detailed characteristics are unknown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3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wellhead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a borehole that produces or is capable of producing oil or natural ga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4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hannel separation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the point at which a channel divides separately into two channel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5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arine farm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the existence of a fish, mussel, oyster or pearl farm/ cultur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6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rtificial reef mark</w:t>
            </w:r>
          </w:p>
        </w:tc>
        <w:tc>
          <w:tcPr>
            <w:tcW w:w="6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mark indicating the existence or the extent of an artificial reef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ttribute: Elev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Definition: The altitude of the ground level of an object, measured from a specified vertical datum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Remarks: The unit of measure is defined in the HUNI subfield of the DSPM record or in the HUNITS attribute of the M_UNIT meta object class, e.g., metre (m). The resolution is 0.1 m or 0.1 ft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real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Units: Metr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ttribute: Fixed mark typ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Definition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Remarks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enumer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Values:</w:t>
      </w:r>
    </w:p>
    <w:tbl>
      <w:tblPr>
        <w:tblW w:w="568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3916"/>
        <w:gridCol w:w="1132"/>
      </w:tblGrid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Code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Defini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oastal navigation general purpose light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east cardinal beacon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front lead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isolated danger beacon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north cardinal beacon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6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port lateral beacon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7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rear lead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8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afe water beacon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9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outh cardinal beacon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0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pecial beacon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1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tarboard lateral beacon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2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west cardinal beacon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3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eacon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4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eacon on land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5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uoyant beacon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ectored light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7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preferred channel to starboard beacon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8</w:t>
            </w:r>
          </w:p>
        </w:tc>
        <w:tc>
          <w:tcPr>
            <w:tcW w:w="3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preferred channel to port beacon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ttribute: Floating mark typ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Definition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Remarks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enumer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Values:</w:t>
      </w:r>
    </w:p>
    <w:tbl>
      <w:tblPr>
        <w:tblW w:w="474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2976"/>
        <w:gridCol w:w="1132"/>
      </w:tblGrid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Code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Defini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east cardinal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isolated danger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ight float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ight vessel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ooring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6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north cardinal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7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port lateral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8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afe water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9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outh cardinal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0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pecial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1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tarboard lateral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2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visitors mooring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3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west cardinal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4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uoyant beacon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5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emergency wreck marking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preferred channel to port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7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preferred channel to starboard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ttribute: Iala category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Definition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Remarks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enumer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Values:</w:t>
      </w:r>
    </w:p>
    <w:tbl>
      <w:tblPr>
        <w:tblW w:w="286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1097"/>
        <w:gridCol w:w="1132"/>
      </w:tblGrid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Code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Defini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ategory 1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ategory 2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ategory 3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ttribute: Iala reg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Definition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Remarks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enumer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Values:</w:t>
      </w:r>
    </w:p>
    <w:tbl>
      <w:tblPr>
        <w:tblW w:w="246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690"/>
        <w:gridCol w:w="1132"/>
      </w:tblGrid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Code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Defini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ttribute: Light characteristic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Definition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Remarks: A selection of the above characteristics is defined and illustrated diagrammatically in IHO Chart Specifications, M-4, 471.2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enumer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Values:</w:t>
      </w:r>
    </w:p>
    <w:tbl>
      <w:tblPr>
        <w:tblW w:w="914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2075"/>
        <w:gridCol w:w="6432"/>
      </w:tblGrid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Code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Defini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fixed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signal light that shows continuously, in any given direction, with constant luminous intensity and colour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flashing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rhythmic light in which the total duration of light in a period is clearly shorter than the total duration of darkness and all the appearances of light are of equal duration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ong-flashing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flashing light in which a single flash of not less than two seconds duration is regularly repeated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quick-flashing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light exhibiting without interruption very rapid regular alternations of light and darknes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very quick flashing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flashing light in which flashes are repeated at a rate of not less than 80 flashes per minute but less than 160 flashes per minut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6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ultra quick flashing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flashing light in which flashes are repeated at a rate of not less than 160 flashes per minut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7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isophased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light with all durations of light and darkness equal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8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occulting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rhythmic light in which the total duration of light in a period is clearly longer than the total duration of darkness and all the eclipses are of equal duration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9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interrupted quick flashing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quick light in which the sequence of flashes is interrupted by regularly repeated eclipses of constant and long duration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0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interrupted very quick flashing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light in which the very rapid alterations of light and darkness are interrupted at regular intervals by eclipses of long duration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1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interrupted ultra quick flashing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light in which the ultra quick flashes (160 or more per minute) are interrupted at regular intervals by eclipses of long duration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2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orse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rhythmic light in which appearances of light of two clearly different durations are grouped to represent a character or characters in the Morse cod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3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fixed/flash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4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flash/long-flash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5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occulting/flash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fixed/long-flash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7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occulting alternating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8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ong-flash alternating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9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flash alternating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0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group alternating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5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quick-flash plus long-flash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6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very quick-flash plus long-flash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7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ultra quick-flash plus long-flash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8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lternating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signal light that shows, in any given direction, two or more colours in a regularly repeated sequence with a regular periodicity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2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fixed and alternating flashing</w:t>
            </w:r>
          </w:p>
        </w:tc>
        <w:tc>
          <w:tcPr>
            <w:tcW w:w="6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 xml:space="preserve">Attribute: </w:t>
      </w:r>
      <w:bookmarkStart w:id="6" w:name="lightColour"/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Light colour</w:t>
      </w:r>
      <w:bookmarkEnd w:id="6"/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Definition: The colour of a navigational light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Remarks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Code: lightColour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enumer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Values:</w:t>
      </w:r>
    </w:p>
    <w:tbl>
      <w:tblPr>
        <w:tblW w:w="251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744"/>
        <w:gridCol w:w="1132"/>
      </w:tblGrid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Code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Defini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whit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red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green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yellow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lu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ttribute: Light descrip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Definition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Remarks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tex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ttribute: Light visibility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Definition: The specific visibility of a light, with respect to the lights intensity and ease of recognition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Remarks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enumer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Values:</w:t>
      </w:r>
    </w:p>
    <w:tbl>
      <w:tblPr>
        <w:tblW w:w="914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1381"/>
        <w:gridCol w:w="7126"/>
      </w:tblGrid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Code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</w:t>
            </w:r>
          </w:p>
        </w:tc>
        <w:tc>
          <w:tcPr>
            <w:tcW w:w="7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Defini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igh intensity</w:t>
            </w:r>
          </w:p>
        </w:tc>
        <w:tc>
          <w:tcPr>
            <w:tcW w:w="7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non-marine lights with a higher power than marine lights and visible from well off shore (often "Aero" lights)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ow intensity</w:t>
            </w:r>
          </w:p>
        </w:tc>
        <w:tc>
          <w:tcPr>
            <w:tcW w:w="7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non-marine lights with lower power than marine light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faint</w:t>
            </w:r>
          </w:p>
        </w:tc>
        <w:tc>
          <w:tcPr>
            <w:tcW w:w="7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decrease in the apparent intensity of a light which may occur in the case of partial obstruction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intensified</w:t>
            </w:r>
          </w:p>
        </w:tc>
        <w:tc>
          <w:tcPr>
            <w:tcW w:w="7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light in a sector is intensified (i.e. has longer range than other sectors)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1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unintensified</w:t>
            </w:r>
          </w:p>
        </w:tc>
        <w:tc>
          <w:tcPr>
            <w:tcW w:w="7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light in a sector is unintensified (i.e. has shorter range than other sectors)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ttribute: Mark colour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Definition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Remarks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enumer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Values:</w:t>
      </w:r>
    </w:p>
    <w:tbl>
      <w:tblPr>
        <w:tblW w:w="251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744"/>
        <w:gridCol w:w="1132"/>
      </w:tblGrid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Code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Defini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lack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lu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green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orang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red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6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whit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7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yellow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ttribute: MMSI number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Definition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Remarks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integer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ttribute: Nominal light rang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Definition: The nominal range at which an object can be seen or a signal detected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Remarks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real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ttribute: Period of oper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Definition: The times at which equipment is operational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Remarks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enumer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Values:</w:t>
      </w:r>
    </w:p>
    <w:tbl>
      <w:tblPr>
        <w:tblW w:w="287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1103"/>
        <w:gridCol w:w="1132"/>
      </w:tblGrid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Code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Defini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day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night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occasional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4 hours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fog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ttribute: Shap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Definition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Remarks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enumer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Values:</w:t>
      </w:r>
    </w:p>
    <w:tbl>
      <w:tblPr>
        <w:tblW w:w="302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1250"/>
        <w:gridCol w:w="1132"/>
      </w:tblGrid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Code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Defini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arrel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an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onical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ajor pil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inor pil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6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ultipl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7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pillar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par/spindl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9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pherical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uper-buoy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ower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ripodal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ttribute: Surveyed by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Definition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Remarks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tex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ttribute: Topmark colour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Definition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Remarks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enumer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Values:</w:t>
      </w:r>
    </w:p>
    <w:tbl>
      <w:tblPr>
        <w:tblW w:w="251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744"/>
        <w:gridCol w:w="1132"/>
      </w:tblGrid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Code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Defini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lack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whit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yellow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green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orang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6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red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ttribute: Topmark/daymark shap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Definition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Remarks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enumer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Values:</w:t>
      </w:r>
    </w:p>
    <w:tbl>
      <w:tblPr>
        <w:tblW w:w="914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1673"/>
        <w:gridCol w:w="6834"/>
      </w:tblGrid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Code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Defini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one, point up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is where the vertex points up. A cone is a solid figure generated by straight lines drawn from a fixed point (the vertex) to a circle in a plane not containing the vertex. Cones are commonly used as International Association of Lighthouse Authorities - IALA topmarks lateral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one, point down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is where the vertex points down. A cone is a solid figure generated by straight lines drawn from a fixed point (the vertex) to a circle in a plane not containing the vertex. Cones are commonly used as International Association of Lighthouse Authorities - IALA topmarks lateral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phere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body the surface of which is at all points equidistant from the centre. Spheres are commonly used as International Association of Lighthouse Authorities - IALA topmarks safe water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 spheres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wo black spheres are commonly used as an International Association of Lighthouse Authorities - IALA topmark (isolated danger)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ylinder (can)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solid geometrical figure generated by straight lines fixed in direction and describing with one of point a closed curve, especially a circle (in which case the figure is circular cylinder, its ends being parallel circles). Cylinders are commonly used as International Association of Lighthouse Authorities - IALA topmarks lateral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6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oard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usually of rectangular shape, made from timber or metal and used to provide a contrast with the natural background of a daymark. The actual daymark is often painted on to this board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7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x-shape (St. Andrews cross)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aving a shape or a cross-section like the capital letter X. An x-shape as an International Association of Lighthouse Authorities - IALA topmark should be 3 dimensional in shape. It is made of at least three crossed bar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8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upright cross (St. Georges Cross)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cross with one vertical member and one horizontal member, i.e. similar in shape to the character "+"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9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ube, point up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cube standing on one of its vertexes. A cube is a solid contained by six equal squares a regular hexahedron (The New Shorter Oxford English Dictionary. 1993. vol 2)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0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 cones, point to point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 cones, one above the other, with their vertices together in the centr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1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 cones, base to base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 cones, one above the other, with their bases together in the centre and their vertices pointing up and down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2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rhombus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plane figure having four equal sides and equal opposite angles (two acute and two obtuse) an oblique equilateral parallelogram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3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 cones (points upward)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4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 cones (points downward)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5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esom, point up (broom or perch)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esom: a bundle of rods or twigs. perch: a staff placed on top of a buoy, rock or shoal as a mark for navigation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esom, point down (broom or perch)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esom: a bundle of rods or twigs. perch: a staff placed on top of a buoy, rock or shoal as a mark for navigation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7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flag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flag mounted on a short pol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8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phere over rhombus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sphere located above a rhombu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9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quare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plane figure with four right angles and four equal straight sides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0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orizontal rectangle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where the two longer opposite sides are standing horizontally. A rectangle is a plane figure with four right angles and four straight sides, opposite sides being parallel and equal in length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1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vertical rectangle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where the two longer opposite sides are standing vertically. A rectangle is a plane figure with four right angles and four straight sides, opposite sides being parallel and equal in length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2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rapezium, up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which stands on its longer parallel side. A trapezium is a quadrilateral having one pair of opposite sides parallel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3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rapezium, down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which stands on its shorter parallel side. A trapezium is a quadrilateral having one pair of opposite sides parallel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4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riangle, point up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triangle, point up. A triangle is a figure having three angles and three side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5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riangle, point down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triangle, point down. A triangle is a figure having three angles and three side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6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ircle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perfectly round plane figure whose circumference is everywhere equidistant from its centr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7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wo upright crosses (one over the other)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wo upright crosses, generally vertically disposed one above the other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8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-shape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aving a shape like the capital letter T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riangle pointing up over a circle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triangle, vertex uppermost, located above a circl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0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upright cross over a circle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n upright cross located above a circl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1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rhombus over a circle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rhombus located above a circl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2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ircle over a triangle pointing up</w:t>
            </w:r>
          </w:p>
        </w:tc>
        <w:tc>
          <w:tcPr>
            <w:tcW w:w="6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circle located over a triangle, vertex uppermost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ttribute: Type of structur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Definition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Remarks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enumer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Values:</w:t>
      </w:r>
    </w:p>
    <w:tbl>
      <w:tblPr>
        <w:tblW w:w="354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1777"/>
        <w:gridCol w:w="1132"/>
      </w:tblGrid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Code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Defini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eacon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ut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ighthous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ower - hex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ower - lattic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6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ower - masonry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7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ower with hut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8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offshore platform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9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wind turbine</w:t>
            </w:r>
          </w:p>
        </w:tc>
        <w:tc>
          <w:tcPr>
            <w:tcW w:w="11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ttribute: Vertical datum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Definition: The datum to which both heights (vertical datum, see S-57 Part 3) and soundings (sounding datum, see S-57 Part 3) are referred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Remarks: When the vertical datum is unknown, such as water areas above locks, the value "local datum" is to be used, and further details may be encoded using "INFORM". The +0.3m approximation quoted in the "approximate" levels is somehow arbitrary and follows the British example of their definition for "approximate LAT"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Type: enumer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Values:</w:t>
      </w:r>
    </w:p>
    <w:tbl>
      <w:tblPr>
        <w:tblW w:w="9146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1922"/>
        <w:gridCol w:w="6585"/>
      </w:tblGrid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Code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Definition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ean low water springs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MLWS) - the average height of the low waters of spring tide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ean lower low water springs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MLLWS) - the average height of lower low water springs at a plac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ean sea level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MSL) - the average height of the surface of the sea at a tide station for all stages of the tide over a 19-year period, usually determined from hourly height readings measured from a fixed predetermined reference level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4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owest low water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n arbitrary level conforming to the lowest tide observed at a place, or some what lower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ean low water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MLW) - the average height of all low waters at a place over a 19-year period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6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owest low water springs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n arbitrary level conforming to the lowest water level observed at a place at spring tides during a period of time shorter than 19 year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7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pproximate mean low water springs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n arbitrary level, usually within 0.3m from that of mean low water springs (MLWS)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8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Indian spring low water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ISLW) - an arbitrary tidal datum approximating the level of the mean of the lower low water at spring tide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9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ow water springs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n arbitrary level, approximating that of mean low water springs (MLWS)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0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pproximate lowest astronomical tide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n arbitrary level, usually within 0.3m from that of lowest astronomical tide (LAT)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1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nearly lowest low water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n arbitrary level approximating the lowest water level observed at a place, usually equivalent to the Indian spring low water (ISLW)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2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ean lower low water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MLLW) - the average height of the lower low waters at a place over a 19-year period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3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ow water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n approximation of mean low water adopted as the reference level for a limited area, irrespective of better determinations at a later dat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4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pproximate mean low water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n arbitrary level, usually within 0.3m from that of mean low water (MLW)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5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pproximate mean lower low water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n arbitrary level, usually within 0.3m from that of mean lower low water (MLLW)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6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ean high water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MHW) - the average height of all high waters at a place over a 19-year period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7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ean high water springs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MHWS) - the average height of the high waters of spring tide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8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igh water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he highest level reached at a place by the water surface in one tidal cycle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9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pproximate mean sea level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n arbitrary level, usually within 0.3m from that of mean sea level (MSL)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0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igh water springs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n arbitrary level, approximating that of mean high water springs (MHWS)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1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ean higher high water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MHHW) - the average height of higher high waters at a place over a 19-year period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2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equinoctial spring low water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he level of low water springs near the time of an equinox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3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owest astronomical tide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LAT) - the lowest tide level which can be predicted to occur under average meterological conditions and under any combination of astronomical condition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4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ocal datum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n arbitrary datum defined by a local harbour authority, from which levels and tidal heights are measured by this authority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5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international great lakes datum 1985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IGLD 1985) - a vertical reference system with its zero based on the mean water level at Rimouski/Pointe-au-P??re, Quebec, over the period 1970 to 1988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6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ean water level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he average of all hourly water levels over the available period of record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7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lower low water large tide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LLWLT) - the average of the lowest low waters, one from each of 19 years of observation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8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igher high water large tide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HHWLT) - the average of the highest high waters, one from each of 19 years of observation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9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nearly highest high water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n arbitrary level approximating the highest water level observed at a place, usually equivalent to the high water springs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30</w:t>
            </w:r>
          </w:p>
        </w:tc>
        <w:tc>
          <w:tcPr>
            <w:tcW w:w="1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ighest astronomical tide (HAT)</w:t>
            </w:r>
          </w:p>
        </w:tc>
        <w:tc>
          <w:tcPr>
            <w:tcW w:w="6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he highest tidal level which can be predicted to occur under average meteorological conditions and under any combination of astronomical conditions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bookmarkStart w:id="7" w:name="ComplexAttributes"/>
      <w:bookmarkEnd w:id="7"/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Complex Attribut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instrText xml:space="preserve"> HYPERLINK "../../Documents%20and%20Settings/Tideland%20Signal/Local%20Settings/Temp/20130912_AtoN_FC_0.1.html" \l "Top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separate"/>
      </w:r>
      <w:bookmarkStart w:id="8" w:name="ComplexAttributes"/>
      <w:bookmarkEnd w:id="8"/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en-GB"/>
        </w:rPr>
        <w:t xml:space="preserve">Top 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Attribute: </w:t>
      </w:r>
      <w:bookmarkStart w:id="9" w:name="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Daymark topmark</w:t>
      </w:r>
      <w:bookmarkEnd w:id="9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Daymark topmar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Defintion: </w:t>
      </w:r>
    </w:p>
    <w:tbl>
      <w:tblPr>
        <w:tblW w:w="372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9"/>
        <w:gridCol w:w="784"/>
        <w:gridCol w:w="1319"/>
      </w:tblGrid>
      <w:tr>
        <w:trPr/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Sub Attributes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s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Multiplicity</w:t>
            </w:r>
          </w:p>
        </w:tc>
      </w:tr>
      <w:tr>
        <w:trPr/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,1</w:t>
            </w:r>
          </w:p>
        </w:tc>
      </w:tr>
      <w:tr>
        <w:trPr/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,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bookmarkStart w:id="10" w:name="AssociationRoles"/>
      <w:bookmarkEnd w:id="10"/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Association Rol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instrText xml:space="preserve"> HYPERLINK "../../Documents%20and%20Settings/Tideland%20Signal/Local%20Settings/Temp/20130912_AtoN_FC_0.1.html" \l "Top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separate"/>
      </w:r>
      <w:bookmarkStart w:id="11" w:name="AssociationRoles"/>
      <w:bookmarkEnd w:id="11"/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en-GB"/>
        </w:rPr>
        <w:t xml:space="preserve">Top 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bookmarkStart w:id="12" w:name="featureAssociations"/>
      <w:bookmarkEnd w:id="12"/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Feature Association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instrText xml:space="preserve"> HYPERLINK "../../Documents%20and%20Settings/Tideland%20Signal/Local%20Settings/Temp/20130912_AtoN_FC_0.1.html" \l "Top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separate"/>
      </w:r>
      <w:bookmarkStart w:id="13" w:name="featureAssociations"/>
      <w:bookmarkEnd w:id="13"/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en-GB"/>
        </w:rPr>
        <w:t xml:space="preserve">Top 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en-GB"/>
        </w:rPr>
      </w:pPr>
      <w:bookmarkStart w:id="14" w:name="Features"/>
      <w:bookmarkEnd w:id="14"/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en-GB"/>
        </w:rPr>
        <w:t>Featur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GB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instrText xml:space="preserve"> HYPERLINK "../../Documents%20and%20Settings/Tideland%20Signal/Local%20Settings/Temp/20130912_AtoN_FC_0.1.html" \l "Top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separate"/>
      </w:r>
      <w:bookmarkStart w:id="15" w:name="Features"/>
      <w:bookmarkEnd w:id="15"/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en-GB"/>
        </w:rPr>
        <w:t xml:space="preserve">Top 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en-GB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Feature: AIS Aid to Navigat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Code: AISAt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Defintion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Geometric Primitives: </w:t>
      </w:r>
    </w:p>
    <w:tbl>
      <w:tblPr>
        <w:tblW w:w="316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784"/>
        <w:gridCol w:w="1319"/>
      </w:tblGrid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Attribute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s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Multiplicity</w:t>
            </w:r>
          </w:p>
        </w:tc>
      </w:tr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,1</w:t>
            </w:r>
          </w:p>
        </w:tc>
      </w:tr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,1</w:t>
            </w:r>
          </w:p>
        </w:tc>
      </w:tr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,1</w:t>
            </w:r>
          </w:p>
        </w:tc>
      </w:tr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,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Feature: Directional ligh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Code: DirectionalLigh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Defintion: A light illuminating a sector of a very narrow angle and intended to mark a direction to follow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Geometric Primitives: </w:t>
      </w:r>
    </w:p>
    <w:tbl>
      <w:tblPr>
        <w:tblW w:w="331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2"/>
        <w:gridCol w:w="784"/>
        <w:gridCol w:w="1319"/>
      </w:tblGrid>
      <w:tr>
        <w:trPr/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Attribute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s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Multiplicity</w:t>
            </w:r>
          </w:p>
        </w:tc>
      </w:tr>
      <w:tr>
        <w:trPr/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,1</w:t>
            </w:r>
          </w:p>
        </w:tc>
      </w:tr>
      <w:tr>
        <w:trPr/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n-GB"/>
              </w:rPr>
              <w:instrText xml:space="preserve"> HYPERLINK "../../Documents%20and%20Settings/Tideland%20Signal/Local%20Settings/Temp/20130912_AtoN_FC_0.1.html" \l "lightColour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n-GB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en-GB"/>
              </w:rPr>
              <w:t>lightColour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,1</w:t>
            </w:r>
          </w:p>
        </w:tc>
      </w:tr>
      <w:tr>
        <w:trPr/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,1</w:t>
            </w:r>
          </w:p>
        </w:tc>
      </w:tr>
      <w:tr>
        <w:trPr/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,1</w:t>
            </w:r>
          </w:p>
        </w:tc>
      </w:tr>
      <w:tr>
        <w:trPr/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,1</w:t>
            </w:r>
          </w:p>
        </w:tc>
      </w:tr>
      <w:tr>
        <w:trPr/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,1</w:t>
            </w:r>
          </w:p>
        </w:tc>
      </w:tr>
      <w:tr>
        <w:trPr/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,1</w:t>
            </w:r>
          </w:p>
        </w:tc>
      </w:tr>
      <w:tr>
        <w:trPr/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,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Feature: Fixed At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Code: FixedAt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Defintion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Geometric Primitives: </w:t>
      </w:r>
    </w:p>
    <w:tbl>
      <w:tblPr>
        <w:tblW w:w="316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784"/>
        <w:gridCol w:w="1319"/>
      </w:tblGrid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Attribute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s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Multiplicity</w:t>
            </w:r>
          </w:p>
        </w:tc>
      </w:tr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,1</w:t>
            </w:r>
          </w:p>
        </w:tc>
      </w:tr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,1</w:t>
            </w:r>
          </w:p>
        </w:tc>
      </w:tr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,1</w:t>
            </w:r>
          </w:p>
        </w:tc>
      </w:tr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,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Feature: Floating At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Code: FloatgingAt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Defintion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Geometric Primitives: </w:t>
      </w:r>
    </w:p>
    <w:tbl>
      <w:tblPr>
        <w:tblW w:w="316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784"/>
        <w:gridCol w:w="1319"/>
      </w:tblGrid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Attribute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s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Multiplicity</w:t>
            </w:r>
          </w:p>
        </w:tc>
      </w:tr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,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Feature: Fog detector ligh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Code: FogDetectorLigh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Defintion: A light used to automatically determine the conditions of visibility which warrant the operation of a sound signal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Geometric Primitives: </w:t>
      </w:r>
    </w:p>
    <w:tbl>
      <w:tblPr>
        <w:tblW w:w="331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2"/>
        <w:gridCol w:w="784"/>
        <w:gridCol w:w="1319"/>
      </w:tblGrid>
      <w:tr>
        <w:trPr/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Attribute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s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Multiplicity</w:t>
            </w:r>
          </w:p>
        </w:tc>
      </w:tr>
      <w:tr>
        <w:trPr/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,1</w:t>
            </w:r>
          </w:p>
        </w:tc>
      </w:tr>
      <w:tr>
        <w:trPr/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n-GB"/>
              </w:rPr>
              <w:instrText xml:space="preserve"> HYPERLINK "../../Documents%20and%20Settings/Tideland%20Signal/Local%20Settings/Temp/20130912_AtoN_FC_0.1.html" \l "lightColour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n-GB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en-GB"/>
              </w:rPr>
              <w:t>lightColour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,1</w:t>
            </w:r>
          </w:p>
        </w:tc>
      </w:tr>
      <w:tr>
        <w:trPr/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,1</w:t>
            </w:r>
          </w:p>
        </w:tc>
      </w:tr>
      <w:tr>
        <w:trPr/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,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Feature: Fog signal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Defintion: A warning signal transmitted by a vessel, or aid to navigation, during periods of low visibility. Also, the device producing such a signal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Geometric Primitives: </w:t>
      </w:r>
    </w:p>
    <w:tbl>
      <w:tblPr>
        <w:tblW w:w="316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784"/>
        <w:gridCol w:w="1319"/>
      </w:tblGrid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Attribute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s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Multiplicity</w:t>
            </w:r>
          </w:p>
        </w:tc>
      </w:tr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,1</w:t>
            </w:r>
          </w:p>
        </w:tc>
      </w:tr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,1</w:t>
            </w:r>
          </w:p>
        </w:tc>
      </w:tr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,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Feature: Ligh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Defintion: A luminous or lighted aid to navigation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Geometric Primitives: point</w:t>
      </w:r>
    </w:p>
    <w:tbl>
      <w:tblPr>
        <w:tblW w:w="331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2"/>
        <w:gridCol w:w="784"/>
        <w:gridCol w:w="1319"/>
      </w:tblGrid>
      <w:tr>
        <w:trPr/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Attribute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s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Multiplicity</w:t>
            </w:r>
          </w:p>
        </w:tc>
      </w:tr>
      <w:tr>
        <w:trPr/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n-GB"/>
              </w:rPr>
              <w:instrText xml:space="preserve"> HYPERLINK "../../Documents%20and%20Settings/Tideland%20Signal/Local%20Settings/Temp/20130912_AtoN_FC_0.1.html" \l "lightColour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n-GB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en-GB"/>
              </w:rPr>
              <w:t>lightColour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0000FF"/>
                <w:lang w:eastAsia="en-GB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,</w:t>
            </w:r>
          </w:p>
        </w:tc>
      </w:tr>
      <w:tr>
        <w:trPr/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,1</w:t>
            </w:r>
          </w:p>
        </w:tc>
      </w:tr>
      <w:tr>
        <w:trPr/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,1</w:t>
            </w:r>
          </w:p>
        </w:tc>
      </w:tr>
      <w:tr>
        <w:trPr/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,1</w:t>
            </w:r>
          </w:p>
        </w:tc>
      </w:tr>
      <w:tr>
        <w:trPr/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,1</w:t>
            </w:r>
          </w:p>
        </w:tc>
      </w:tr>
      <w:tr>
        <w:trPr/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,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Feature: Radar transponder beac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Code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Defintion: A transponder beacon transmitting a coded signal on radar frequency, permitting an interrogating craft to determine the bearing and range of the transponder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Geometric Primitives: </w:t>
      </w:r>
    </w:p>
    <w:tbl>
      <w:tblPr>
        <w:tblW w:w="316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784"/>
        <w:gridCol w:w="1319"/>
      </w:tblGrid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Attribute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s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Multiplicity</w:t>
            </w:r>
          </w:p>
        </w:tc>
      </w:tr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,1</w:t>
            </w:r>
          </w:p>
        </w:tc>
      </w:tr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,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Feature: Sectored ligh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Code: SectoredLigh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>Defintion: A sectored light is a light having one or more sectors, which have different characteristics acfross and sometimes within each sector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GB"/>
        </w:rPr>
        <w:t xml:space="preserve">Geometric Primitives: </w:t>
      </w:r>
    </w:p>
    <w:tbl>
      <w:tblPr>
        <w:tblW w:w="316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5"/>
        <w:gridCol w:w="784"/>
        <w:gridCol w:w="1319"/>
      </w:tblGrid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Attribute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Values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ACD3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Multiplicity</w:t>
            </w:r>
          </w:p>
        </w:tc>
      </w:tr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,1</w:t>
            </w:r>
          </w:p>
        </w:tc>
      </w:tr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0,1</w:t>
            </w:r>
          </w:p>
        </w:tc>
      </w:tr>
      <w:tr>
        <w:trPr/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1,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/>
      </w:rPr>
    </w:pPr>
    <w:r>
      <w:rPr>
        <w:lang w:val="en-US"/>
      </w:rPr>
      <w:t>e-NAV14-17.2.6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28:00Z</dcterms:created>
  <dc:creator>Nick Ward</dc:creator>
  <dc:description/>
  <cp:keywords/>
  <dc:language>en-US</dc:language>
  <cp:lastModifiedBy>Seamus Doyle</cp:lastModifiedBy>
  <dcterms:modified xsi:type="dcterms:W3CDTF">2013-09-26T09:53:00Z</dcterms:modified>
  <cp:revision>4</cp:revision>
  <dc:subject/>
  <dc:title/>
</cp:coreProperties>
</file>